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highlight w:val="yellow"/>
        </w:rPr>
        <w:t>71, 72, 73, 74, 75. РОО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диационно-опасными </w:t>
      </w:r>
      <w:r>
        <w:rPr>
          <w:color w:val="000000"/>
          <w:sz w:val="16"/>
          <w:szCs w:val="16"/>
        </w:rPr>
        <w:t>называют объекты на</w:t>
        <w:softHyphen/>
        <w:t>родного хозяйства, использующие в своей деятель</w:t>
        <w:softHyphen/>
        <w:t>ности источники ионизирующего излучения. В настоящее время почти в 30 странах мира экс</w:t>
        <w:softHyphen/>
        <w:t>плуатируется около 450 атомных энергоблоков (об</w:t>
        <w:softHyphen/>
        <w:t>щая мощность более 350 ГВт), из них 46 (1992 г) — в странах СНГ (общая мощность более 30 МВт). Общее количество вырабатываемой атомными стан</w:t>
        <w:softHyphen/>
        <w:t>циями электроэнергии в мире составляет около 20%, в Европе — почти 35%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 всю историю атомной энергетики (с 1954 г) во всем мире было зарегистрировано более 300 ава</w:t>
        <w:softHyphen/>
        <w:t>рийных ситуаций (за исключением СССР). В СССР, кроме аварии на ЧАЭС, другие аварии были неиз</w:t>
        <w:softHyphen/>
        <w:t xml:space="preserve">вестны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оме опасности, которые создают аварии на АЭС, существуют еще многие реальные источники радиоактивного заражения. Они непосредственно связаны с добычей урана, его обогащением, перера</w:t>
        <w:softHyphen/>
        <w:t>боткой, транспортировкой, хранением и захороне</w:t>
        <w:softHyphen/>
        <w:t>нием отходов. Опасными являются многочисленные отрасли науки и промышленности, использующие изотопы: изотопная диагностика, рентгеновское об</w:t>
        <w:softHyphen/>
        <w:t>следование больных, рентгеновская оценка качества технических изделий; радиоактивными иногда яв</w:t>
        <w:softHyphen/>
        <w:t>ляются некоторые строительные материал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соответствии с вышеизложенным Минздравом России в 1999 г. были утверждены </w:t>
      </w:r>
      <w:r>
        <w:rPr>
          <w:b/>
          <w:color w:val="000000"/>
          <w:sz w:val="16"/>
          <w:szCs w:val="16"/>
        </w:rPr>
        <w:t>нормы радиа</w:t>
        <w:softHyphen/>
        <w:t xml:space="preserve">ционной безопасности </w:t>
      </w:r>
      <w:r>
        <w:rPr>
          <w:color w:val="000000"/>
          <w:sz w:val="16"/>
          <w:szCs w:val="16"/>
        </w:rPr>
        <w:t>(НРБ-99) на основании сле</w:t>
        <w:softHyphen/>
        <w:t>дующих нормативных документов: Федеральный закон «О радиационной безопасности населения» № 3-ФЗ от 09.01.96 г.; Федеральный закон «О са</w:t>
        <w:softHyphen/>
        <w:t>нитарно-эпидемиологическом благополучии населе</w:t>
        <w:softHyphen/>
        <w:t>ния» № 52-ФЗ от 30.03.99 г.; Федеральный закон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«Об использовании атомной энергии» № 170-ФЗ от 21.11.95 г.; Закон РСФСР «Об охране окружающей природной среды» № 2060-1 от 19.12.91 г.; Меж</w:t>
        <w:softHyphen/>
        <w:t>дународные основные нормы безопасности для за</w:t>
        <w:softHyphen/>
        <w:t>щиты от ионизирующих излучений и безопасности источников излучений, принятые совместно: Про-довольственной и сельскохозяйственной организа</w:t>
        <w:softHyphen/>
        <w:t>цией Объединенных Наций; Международным аген</w:t>
        <w:softHyphen/>
        <w:t>тством по атомной энергии; Международной орга</w:t>
        <w:softHyphen/>
        <w:t>низацией труда; Агентством по ядерной энергии организации экономического сотрудничества и раз</w:t>
        <w:softHyphen/>
        <w:t>вития; Панамериканской организацией здравоохра</w:t>
        <w:softHyphen/>
        <w:t>нения и Всемирной организацией здравоохранения (серия безопасности № 115), 1996 г.; Общие требо</w:t>
        <w:softHyphen/>
        <w:t>вания к построению, изложению и оформлению са</w:t>
        <w:softHyphen/>
        <w:t>нитарно-гигиенических и эпидемиологических нор</w:t>
        <w:softHyphen/>
        <w:t>мативных и методических документов. Руководство Р 1.1.004-94. Издание официальное. М. Госкомса-нэпиднадзор России. 1994 г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Радиационные аварии по масштабам делятся на 3 типа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локальная авария - это авария, радиацион</w:t>
        <w:softHyphen/>
        <w:t>ные последствия которой ограничиваются одним зданием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местная авария — радиационные последствия ограничиваются зданиями и территорией АЭС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3600" w:leader="none"/>
        </w:tabs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бщая авария — радиационные последствия которой распространяются за территорию АЭС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сновные поражающие факторы радиацион</w:t>
        <w:softHyphen/>
        <w:t>ных аварий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воздействие внешнего облучения (гамма- и рен</w:t>
        <w:softHyphen/>
        <w:t>тгеновского; бета- и гаммаизлучения; гамма-нейт</w:t>
        <w:softHyphen/>
        <w:t>ронного излучения и др.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внутреннее облучение от попавших в организм человека радионуклидов (альфа- и бетаизлучение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сочетанное радиационное воздействие как за счет внешних источников излучения, так и за счет внутреннего облучения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комбинированное воздействие как радиацион</w:t>
        <w:softHyphen/>
        <w:t>ных, так и нерадиационных факторов (механичес</w:t>
        <w:softHyphen/>
        <w:t>кая травма, термическая травма, химический ожог, интоксикация и др.)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сле аварии на радиоактивном следе основным источником радиационной опасности является внешнее облучение. Ингаляционное поступление радионуклидов в организм практически исключено при правильном и своевременном применении средств защиты органов дыха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нутреннее облучение развивается в результате поступления радионуклидов в организм с продук</w:t>
        <w:softHyphen/>
        <w:t>тами питания и с водой. В первые дни после ава</w:t>
        <w:softHyphen/>
        <w:t>рии наиболее опасны радиоактивные изотопы йода, которые накапливаются щитовидной железой. Наи</w:t>
        <w:softHyphen/>
        <w:t>большая концентрация изотопов йода обнаружи</w:t>
        <w:softHyphen/>
        <w:t>вается в молоке, что особенно опасно для дете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ерез 2—3 месяца после аварии основным аген</w:t>
        <w:softHyphen/>
        <w:t>том внутреннего облучения становится радиоактив</w:t>
        <w:softHyphen/>
        <w:t>ный цезий, проникновение которого в организм воз</w:t>
        <w:softHyphen/>
        <w:t>можно с продуктами питания. В организм челове</w:t>
        <w:softHyphen/>
        <w:t>ка могут попасть и другие радиоактивные вещества (стронций, плутоний), загрязнение окружающей среды которыми имеет ограниченные масштабы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Характер распределения радиоактивных веществ в организме: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накопление в скелете (кальций, стронций, ра</w:t>
        <w:softHyphen/>
        <w:t>дий, плутоний);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концентрируются в печени (церий, лантан, плутоний и др.);</w:t>
      </w:r>
    </w:p>
    <w:p>
      <w:pPr>
        <w:pStyle w:val="Normal"/>
        <w:tabs>
          <w:tab w:val="clear" w:pos="708"/>
          <w:tab w:val="left" w:pos="3600" w:leader="none"/>
        </w:tabs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равномерно распределяются по органам и сис</w:t>
        <w:softHyphen/>
        <w:t>темам (тритий, углерод, инертные газы, цезий и др.);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радиоактивный йод избирательно накаплива</w:t>
        <w:softHyphen/>
        <w:t xml:space="preserve">ется в щитовидной железе (около 30%), причем удельная активность ткани щитовидной железы может превышать активность других органов в 100—200 раз.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сновными параметрами регламентирующими ионизирующее излучение являются </w:t>
      </w:r>
      <w:r>
        <w:rPr>
          <w:i/>
          <w:color w:val="000000"/>
          <w:sz w:val="16"/>
          <w:szCs w:val="16"/>
        </w:rPr>
        <w:t>экспозиционная, поглощенная и эквивалентная дозы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Экспозиционная доза</w:t>
      </w:r>
      <w:r>
        <w:rPr>
          <w:color w:val="000000"/>
          <w:sz w:val="16"/>
          <w:szCs w:val="16"/>
        </w:rPr>
        <w:t xml:space="preserve"> — основана на ионизирую</w:t>
        <w:softHyphen/>
        <w:t>щем действии излучения, это — количественная ха</w:t>
        <w:softHyphen/>
        <w:t>рактеристика поля ионизирующего излучения. Еди</w:t>
        <w:softHyphen/>
        <w:t>ницей экспозиционной дозы является рентген (Р). При дозе 1Р в 1 см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 xml:space="preserve"> воздуха образуется 2,08 • 10</w:t>
      </w:r>
      <w:r>
        <w:rPr>
          <w:color w:val="000000"/>
          <w:sz w:val="16"/>
          <w:szCs w:val="16"/>
          <w:vertAlign w:val="superscript"/>
        </w:rPr>
        <w:t>9</w:t>
      </w:r>
      <w:r>
        <w:rPr>
          <w:color w:val="000000"/>
          <w:sz w:val="16"/>
          <w:szCs w:val="16"/>
        </w:rPr>
        <w:t xml:space="preserve"> пар ионов. В международной системе СИ единицей дозы являет</w:t>
        <w:softHyphen/>
        <w:t>ся кулон на килограмм (Кл/кг) * 1Кл/кг = 3876 Р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Поглощенная доза</w:t>
      </w:r>
      <w:r>
        <w:rPr>
          <w:color w:val="000000"/>
          <w:sz w:val="16"/>
          <w:szCs w:val="16"/>
        </w:rPr>
        <w:t xml:space="preserve"> — количество энергии, по</w:t>
        <w:softHyphen/>
        <w:t>глощенной единицей массы облучаемого вещества. Специальной единицей поглощенной дозы являет</w:t>
        <w:softHyphen/>
        <w:t>ся 1 рад. В международной системе СИ — 1 Грей (Гр). 1 Гр = 100 рад.</w:t>
      </w:r>
    </w:p>
    <w:p>
      <w:pPr>
        <w:pStyle w:val="Normal"/>
        <w:tabs>
          <w:tab w:val="clear" w:pos="708"/>
          <w:tab w:val="left" w:pos="3600" w:leader="none"/>
        </w:tabs>
        <w:ind w:right="5935" w:hanging="0"/>
        <w:rPr/>
      </w:pPr>
      <w:r>
        <w:rPr>
          <w:b/>
          <w:color w:val="000000"/>
          <w:sz w:val="16"/>
          <w:szCs w:val="16"/>
        </w:rPr>
        <w:t>Эквивалентная доза</w:t>
      </w:r>
      <w:r>
        <w:rPr>
          <w:color w:val="000000"/>
          <w:sz w:val="16"/>
          <w:szCs w:val="16"/>
        </w:rPr>
        <w:t xml:space="preserve"> (ЭД)— единицей измерения является бэр. За 1 бэр принимается такая погло</w:t>
        <w:softHyphen/>
        <w:t>щенная доза любого вида ионизирующего излуче</w:t>
        <w:softHyphen/>
        <w:t>ния, которая при хроническом облучении вызыва</w:t>
        <w:softHyphen/>
        <w:t>ет такой же биологические эффект, что и 1 рад рен</w:t>
        <w:softHyphen/>
        <w:t xml:space="preserve">тгеновского или гамма-излучения. 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4:40:00Z</dcterms:created>
  <dc:creator>mixel</dc:creator>
  <dc:description/>
  <dc:language>en-US</dc:language>
  <cp:lastModifiedBy>mixel</cp:lastModifiedBy>
  <cp:lastPrinted>2004-05-06T19:13:00Z</cp:lastPrinted>
  <dcterms:modified xsi:type="dcterms:W3CDTF">2004-05-17T14:48:00Z</dcterms:modified>
  <cp:revision>4</cp:revision>
  <dc:subject/>
  <dc:title>71,72</dc:title>
</cp:coreProperties>
</file>